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98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39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 по признанию многоквартирного дома аварийным и подлежащим сносу и реконструкции.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по признанию многоквартирного дома аварийным и подлежащим сносу и реконструкции.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 39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 xml:space="preserve">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 xml:space="preserve">признанию многоквартирного дома аварийным и подлежащим сносу и реконструкции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>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b/>
        </w:rPr>
        <w:t>3</w:t>
      </w:r>
      <w:r>
        <w:rPr/>
        <w:t>. Специалистам администрации обеспечить оказание муниципальной услуги по признанию многоквартирного дома аварийным и подлежащим сносу и реконструкции, в соответствии с утверждённым административным регламентом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>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2 февраля 2012 г     № 3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 </w:t>
        <w:br/>
        <w:t>ул. Ленина, д.8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9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1-284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52-871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алин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Калин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Калин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Калин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7:00Z</dcterms:created>
  <dc:creator>User</dc:creator>
  <dc:description/>
  <cp:keywords/>
  <dc:language>en-US</dc:language>
  <cp:lastModifiedBy>User</cp:lastModifiedBy>
  <dcterms:modified xsi:type="dcterms:W3CDTF">2012-05-17T09:58:00Z</dcterms:modified>
  <cp:revision>1</cp:revision>
  <dc:subject/>
  <dc:title>                                                АДМИНИСТРАЦИЯ</dc:title>
</cp:coreProperties>
</file>